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NUMBERS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12700</wp:posOffset>
                </wp:positionV>
                <wp:extent cx="5962650" cy="676275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7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3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Multiply whole numbers with and withou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regrouping using single digit multipli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53.25pt;mso-wrap-distance-left:9.05pt;mso-wrap-distance-right:9.05pt;mso-wrap-distance-top:0pt;mso-wrap-distance-bottom:0pt;margin-top:-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3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Multiply whole numbers with and withou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regrouping using single digit multipliers.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82625</wp:posOffset>
                </wp:positionV>
                <wp:extent cx="5943600" cy="31369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Item type/s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Multiple-Choice (X)  Open-Ended (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.7pt;mso-wrap-distance-left:9.05pt;mso-wrap-distance-right:9.05pt;mso-wrap-distance-top:0pt;mso-wrap-distance-bottom:0pt;margin-top:53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Item type/s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Multiple-Choice (X)  Open-Ended (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270</wp:posOffset>
                </wp:positionH>
                <wp:positionV relativeFrom="paragraph">
                  <wp:posOffset>1096645</wp:posOffset>
                </wp:positionV>
                <wp:extent cx="5971540" cy="108585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64                              72                              81   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B                               C                                  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5.5pt;mso-wrap-distance-left:9.05pt;mso-wrap-distance-right:9.05pt;mso-wrap-distance-top:0pt;mso-wrap-distance-bottom:0pt;margin-top:86.3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64                              72                              81   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B                               C                                  D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49680</wp:posOffset>
                </wp:positionV>
                <wp:extent cx="5723890" cy="3517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                                                   8   x   9 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9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.                                                     8   x   9 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5450</wp:posOffset>
                </wp:positionH>
                <wp:positionV relativeFrom="paragraph">
                  <wp:posOffset>1362075</wp:posOffset>
                </wp:positionV>
                <wp:extent cx="222885" cy="131445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31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0.35pt;mso-wrap-distance-left:9.05pt;mso-wrap-distance-right:9.05pt;mso-wrap-distance-top:0pt;mso-wrap-distance-bottom:0pt;margin-top:107.25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3640455</wp:posOffset>
                </wp:positionV>
                <wp:extent cx="5971540" cy="10566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268                              284                           2,208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B                              C               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286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268                              284                           2,208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B                              C  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3764280</wp:posOffset>
                </wp:positionV>
                <wp:extent cx="5723890" cy="3517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3.                                               276    x    8  =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296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3.                                               276    x    8  =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4897755</wp:posOffset>
                </wp:positionV>
                <wp:extent cx="5971540" cy="1056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23                                53                              322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B 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385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23                                53                              322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B 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5021580</wp:posOffset>
                </wp:positionV>
                <wp:extent cx="57238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4.                                                46     x    7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395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4.                                                46     x    7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854315</wp:posOffset>
                </wp:positionV>
                <wp:extent cx="2628900" cy="34290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GO TO PAGE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18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GO TO PAGE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8270</wp:posOffset>
                </wp:positionH>
                <wp:positionV relativeFrom="paragraph">
                  <wp:posOffset>2383155</wp:posOffset>
                </wp:positionV>
                <wp:extent cx="5971540" cy="105664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156                                32                            20  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  B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187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156                                32                            20  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  B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506980</wp:posOffset>
                </wp:positionV>
                <wp:extent cx="5723890" cy="351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  </w:t>
                              <w:tab/>
                              <w:tab/>
                              <w:tab/>
                              <w:tab/>
                              <w:t xml:space="preserve">    26    x    6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19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  </w:t>
                        <w:tab/>
                        <w:tab/>
                        <w:tab/>
                        <w:tab/>
                        <w:t xml:space="preserve">    26    x    6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2621280</wp:posOffset>
                </wp:positionV>
                <wp:extent cx="216535" cy="12509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06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7355</wp:posOffset>
                </wp:positionH>
                <wp:positionV relativeFrom="paragraph">
                  <wp:posOffset>3878580</wp:posOffset>
                </wp:positionV>
                <wp:extent cx="216535" cy="1250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05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5135880</wp:posOffset>
                </wp:positionV>
                <wp:extent cx="216535" cy="1250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04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270</wp:posOffset>
                </wp:positionH>
                <wp:positionV relativeFrom="paragraph">
                  <wp:posOffset>6269355</wp:posOffset>
                </wp:positionV>
                <wp:extent cx="5971540" cy="11709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364                               354                         1,695                            1,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B                             C                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92.2pt;mso-wrap-distance-left:9.05pt;mso-wrap-distance-right:9.05pt;mso-wrap-distance-top:0pt;mso-wrap-distance-bottom:0pt;margin-top:493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364                               354                         1,695                            1,79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B                             C   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6393180</wp:posOffset>
                </wp:positionV>
                <wp:extent cx="572389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                                                359   x    5  =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50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                                                359   x    5  =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6507480</wp:posOffset>
                </wp:positionV>
                <wp:extent cx="216535" cy="12509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12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NUMBERS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-12700</wp:posOffset>
                </wp:positionV>
                <wp:extent cx="5962650" cy="676275"/>
                <wp:effectExtent l="0" t="0" r="0" b="0"/>
                <wp:wrapNone/>
                <wp:docPr id="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7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Content Standard 3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:  Multiply whole numbers with and without regrouping us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ingle-digit multipli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</w:rPr>
                              <w:t xml:space="preserve">Additional minimum required content (bullet):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53.25pt;mso-wrap-distance-left:9.05pt;mso-wrap-distance-right:9.05pt;mso-wrap-distance-top:0pt;mso-wrap-distance-bottom:0pt;margin-top:-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Content Standard 3</w:t>
                      </w:r>
                      <w:r>
                        <w:rPr>
                          <w:rFonts w:cs="Georgia" w:ascii="Georgia" w:hAnsi="Georgia"/>
                        </w:rPr>
                        <w:t xml:space="preserve">:  Multiply whole numbers with and without regrouping using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single-digit multipli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i/>
                        </w:rPr>
                        <w:t xml:space="preserve">Additional minimum required content (bullet):  </w:t>
                      </w:r>
                      <w:r>
                        <w:rPr>
                          <w:rFonts w:cs="Georgia" w:ascii="Georgia" w:hAnsi="Georgia"/>
                        </w:rPr>
                        <w:t>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682625</wp:posOffset>
                </wp:positionV>
                <wp:extent cx="5943600" cy="313690"/>
                <wp:effectExtent l="0" t="0" r="0" b="0"/>
                <wp:wrapNone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Question type/s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Multiple-Choice (X)  Open-Ended (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.7pt;mso-wrap-distance-left:9.05pt;mso-wrap-distance-right:9.05pt;mso-wrap-distance-top:0pt;mso-wrap-distance-bottom:0pt;margin-top:53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Question type/s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Multiple-Choice (X)  Open-Ended (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8270</wp:posOffset>
                </wp:positionH>
                <wp:positionV relativeFrom="paragraph">
                  <wp:posOffset>1096645</wp:posOffset>
                </wp:positionV>
                <wp:extent cx="5971540" cy="1085850"/>
                <wp:effectExtent l="0" t="0" r="0" b="0"/>
                <wp:wrapNone/>
                <wp:docPr id="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693                           228                             234 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B                               C                                  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5.5pt;mso-wrap-distance-left:9.05pt;mso-wrap-distance-right:9.05pt;mso-wrap-distance-top:0pt;mso-wrap-distance-bottom:0pt;margin-top:86.3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693                           228                             234 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B                               C                                  D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249680</wp:posOffset>
                </wp:positionV>
                <wp:extent cx="5723890" cy="35179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6.                                             231      x   3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9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6.                                             231      x   3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5450</wp:posOffset>
                </wp:positionH>
                <wp:positionV relativeFrom="paragraph">
                  <wp:posOffset>1362075</wp:posOffset>
                </wp:positionV>
                <wp:extent cx="222885" cy="131445"/>
                <wp:effectExtent l="0" t="0" r="0" b="0"/>
                <wp:wrapNone/>
                <wp:docPr id="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31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0.35pt;mso-wrap-distance-left:9.05pt;mso-wrap-distance-right:9.05pt;mso-wrap-distance-top:0pt;mso-wrap-distance-bottom:0pt;margin-top:107.25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8270</wp:posOffset>
                </wp:positionH>
                <wp:positionV relativeFrom="paragraph">
                  <wp:posOffset>3640455</wp:posOffset>
                </wp:positionV>
                <wp:extent cx="5971540" cy="105664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77                               150                            160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B                              C               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286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77                               150                            160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B                              C  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3764280</wp:posOffset>
                </wp:positionV>
                <wp:extent cx="5723890" cy="351790"/>
                <wp:effectExtent l="0" t="0" r="0" b="0"/>
                <wp:wrapNone/>
                <wp:docPr id="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8.                                                75     x    2   =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296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8.                                                75     x    2   =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8270</wp:posOffset>
                </wp:positionH>
                <wp:positionV relativeFrom="paragraph">
                  <wp:posOffset>4897755</wp:posOffset>
                </wp:positionV>
                <wp:extent cx="5971540" cy="10566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427                              439                          2,599                              N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B 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385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427                              439                          2,599                              NH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B 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5021580</wp:posOffset>
                </wp:positionV>
                <wp:extent cx="5723890" cy="3517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9.                                              433    x    6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395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9.                                              433    x    6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7854315</wp:posOffset>
                </wp:positionV>
                <wp:extent cx="2628900" cy="342900"/>
                <wp:effectExtent l="0" t="0" r="0" b="0"/>
                <wp:wrapNone/>
                <wp:docPr id="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STOP.  END OF TE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18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STOP.  END OF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8270</wp:posOffset>
                </wp:positionH>
                <wp:positionV relativeFrom="paragraph">
                  <wp:posOffset>2383155</wp:posOffset>
                </wp:positionV>
                <wp:extent cx="5971540" cy="105664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86                                326                           328                              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                             B                             C                                 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83.2pt;mso-wrap-distance-left:9.05pt;mso-wrap-distance-right:9.05pt;mso-wrap-distance-top:0pt;mso-wrap-distance-bottom:0pt;margin-top:187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86                                326                           328                              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                             B                             C                                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506980</wp:posOffset>
                </wp:positionV>
                <wp:extent cx="5723890" cy="35179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   </w:t>
                              <w:tab/>
                              <w:tab/>
                              <w:tab/>
                              <w:tab/>
                              <w:t xml:space="preserve"> 82    x    4 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19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   </w:t>
                        <w:tab/>
                        <w:tab/>
                        <w:tab/>
                        <w:tab/>
                        <w:t xml:space="preserve"> 82    x    4 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7355</wp:posOffset>
                </wp:positionH>
                <wp:positionV relativeFrom="paragraph">
                  <wp:posOffset>2621280</wp:posOffset>
                </wp:positionV>
                <wp:extent cx="216535" cy="125095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06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7355</wp:posOffset>
                </wp:positionH>
                <wp:positionV relativeFrom="paragraph">
                  <wp:posOffset>3878580</wp:posOffset>
                </wp:positionV>
                <wp:extent cx="216535" cy="12509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05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7355</wp:posOffset>
                </wp:positionH>
                <wp:positionV relativeFrom="paragraph">
                  <wp:posOffset>5135880</wp:posOffset>
                </wp:positionV>
                <wp:extent cx="216535" cy="12509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04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8270</wp:posOffset>
                </wp:positionH>
                <wp:positionV relativeFrom="paragraph">
                  <wp:posOffset>6269355</wp:posOffset>
                </wp:positionV>
                <wp:extent cx="5971540" cy="117094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,282                            4,389                       4,382                             4,3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B                             C                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0.2pt;height:92.2pt;mso-wrap-distance-left:9.05pt;mso-wrap-distance-right:9.05pt;mso-wrap-distance-top:0pt;mso-wrap-distance-bottom:0pt;margin-top:493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,282                            4,389                       4,382                             4,38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B                             C           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6393180</wp:posOffset>
                </wp:positionV>
                <wp:extent cx="5723890" cy="35179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                                        626     x     7    =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50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                                        626     x     7    =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7355</wp:posOffset>
                </wp:positionH>
                <wp:positionV relativeFrom="paragraph">
                  <wp:posOffset>6507480</wp:posOffset>
                </wp:positionV>
                <wp:extent cx="216535" cy="12509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12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NUMBERS AND OPERATION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Answer Key for Content Standard 3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1.  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2. 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3. 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4. 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5. 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6. 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7. 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8. 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  <w:b/>
        </w:rPr>
        <w:t>9. 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10.   C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49:00Z</dcterms:created>
  <dc:creator>Mila Key Johnston</dc:creator>
  <dc:description/>
  <cp:keywords/>
  <dc:language>en-US</dc:language>
  <cp:lastModifiedBy>Peb Booth</cp:lastModifiedBy>
  <cp:lastPrinted>2006-04-02T17:15:00Z</cp:lastPrinted>
  <dcterms:modified xsi:type="dcterms:W3CDTF">2007-12-19T13:49:00Z</dcterms:modified>
  <cp:revision>2</cp:revision>
  <dc:subject/>
  <dc:title>Grade 3 MATHEMATICS – NUMBERS AND OPERATIONS</dc:title>
</cp:coreProperties>
</file>